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 DOSTAWĘ SPRZĘTU I OPROGRAMOWANIA KOMPUTEROWEGO ORAZ URZĄDZEŃ SIECIOWYCH DLA JEDNOSTEK ORGANIZACYJNYCH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39" w:hanging="539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Dostawa switcha (1 szt.) dla Studiów Podyplomowych: Zarządzanie dla oświatowej kadry kierowniczej Wydziału Nauk Społecznych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…………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9"/>
        <w:gridCol w:w="3369"/>
        <w:gridCol w:w="383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witch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5 x 10/100/1000Mbps LAN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tandardy sieciow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EEE 802.3i 10BASE-T Ethernet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EEE 802.3u 100BASE-TX Fast Ethernet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EEE 802.3ab 1000BASE-T Gigabit Ethernet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. 12 miesięcy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01:00Z</dcterms:created>
  <dc:creator>BPiK</dc:creator>
  <dc:description/>
  <cp:keywords/>
  <dc:language>en-US</dc:language>
  <cp:lastModifiedBy>Małgorzata Strąk</cp:lastModifiedBy>
  <cp:lastPrinted>2012-11-21T08:49:00Z</cp:lastPrinted>
  <dcterms:modified xsi:type="dcterms:W3CDTF">2012-11-21T07:49:00Z</dcterms:modified>
  <cp:revision>9</cp:revision>
  <dc:subject/>
  <dc:title/>
</cp:coreProperties>
</file>